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прекращении полномочий временно</w:t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яющего    обязанности     главы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вступлением в должность главы Еткульского муниципального округа Челябинской области прекратить полномочия временно исполняющего обязанностей главы Пискловского сельского поселения Селезневой Светланы Александровны 26 ноября 2025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2 решения Совета депутатов Пискловского сельского поселения от 20.03.2024 г. № 111 «О досрочном прекращении полномочий главы Пискловского сельского поселения Кутепова А.М.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3:00Z</dcterms:created>
  <dc:creator>User</dc:creator>
  <dc:description/>
  <cp:keywords/>
  <dc:language>en-US</dc:language>
  <cp:lastModifiedBy>Иван Гусельщиков</cp:lastModifiedBy>
  <cp:lastPrinted>2025-11-25T14:51:00Z</cp:lastPrinted>
  <dcterms:modified xsi:type="dcterms:W3CDTF">2025-11-25T09:52:00Z</dcterms:modified>
  <cp:revision>6</cp:revision>
  <dc:subject/>
  <dc:title> </dc:title>
</cp:coreProperties>
</file>